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4331867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49245043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